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/>
        <w:tc>
          <w:tcPr>
            <w:tcW w:w="1504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ZARASŲ R.  DUSETŲ KAZIMIERO BŪGOS</w:t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GIMNAZIJA</w:t>
            </w:r>
          </w:p>
        </w:tc>
      </w:tr>
    </w:tbl>
    <w:p>
      <w:pPr>
        <w:pStyle w:val="Footer"/>
        <w:tabs>
          <w:tab w:val="clear" w:pos="4819"/>
          <w:tab w:val="right" w:pos="9638" w:leader="none"/>
        </w:tabs>
        <w:jc w:val="center"/>
        <w:rPr>
          <w:sz w:val="15"/>
          <w:szCs w:val="15"/>
        </w:rPr>
      </w:pPr>
      <w:r>
        <w:rPr>
          <w:sz w:val="15"/>
          <w:szCs w:val="15"/>
        </w:rPr>
        <w:t>Savivaldybės biudžetinė įstaiga. Vytauto g. 56, Dusetos, LT – 32309 Zarasų r., tel/fax. (8 385) 56 531, el.p. rastine@buga.dusetos.lm.lt</w:t>
      </w:r>
    </w:p>
    <w:p>
      <w:pPr>
        <w:pStyle w:val="Footer"/>
        <w:tabs>
          <w:tab w:val="clear" w:pos="4819"/>
          <w:tab w:val="clear" w:pos="9638"/>
          <w:tab w:val="right" w:pos="9639" w:leader="none"/>
        </w:tabs>
        <w:jc w:val="center"/>
        <w:rPr>
          <w:sz w:val="19"/>
          <w:szCs w:val="19"/>
        </w:rPr>
      </w:pPr>
      <w:r>
        <w:rPr>
          <w:sz w:val="15"/>
          <w:szCs w:val="15"/>
        </w:rPr>
        <w:t>Duomenys kaupiami ir saugomi Juridinių asmenų registre, kodas 190204669</w: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9486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746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Zarasų rajono savivaldybės administracijos                                                2016-10-11 Nr. FB-25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Finansų skyriui</w:t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IŠKINAMASIS RAŠTAS PRIE 2016 METŲ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I KETVIRČIO BIUDŽETO SĄMATŲ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VYKDYMO ATASKAITŲ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 xml:space="preserve">2016 m. gimnazija vykdo Švietimo /formaliojo ir neformaliojo/ veiklos programą, kurią sudaro finansavimas savivaldybės funkcijoms vykdyti, mokinio krepšelis ir valstybės deleguotos lėšos vykdyti bei  spec. programos – lėšų surinkimo už teikiamas paslaugas, patalpų nuomą ir atsitiktinės pajamos. 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 Valstybės lėšų sąmata  valstybės funkcijos kodas 07.04.01.02. asignavimų planas trims ketvirčiams  nebuvo numatytas ir išlaidų neturėjome.</w:t>
      </w:r>
    </w:p>
    <w:p>
      <w:pPr>
        <w:pStyle w:val="Normal"/>
        <w:ind w:firstLine="1296"/>
        <w:jc w:val="both"/>
        <w:rPr>
          <w:sz w:val="23"/>
          <w:szCs w:val="23"/>
        </w:rPr>
      </w:pPr>
      <w:r>
        <w:rPr>
          <w:sz w:val="23"/>
          <w:szCs w:val="23"/>
        </w:rPr>
        <w:t>Valstybės lėšų sąmata  valstybės funkcijos kodas 10.04.01.40 trijų ketvirčių asignavimų planas įvykdytas 79,2%. Tai lėmė sumažėjęs nemokamą maitinimą gavusių mokinių skaičius.</w:t>
      </w:r>
    </w:p>
    <w:p>
      <w:pPr>
        <w:pStyle w:val="Normal"/>
        <w:ind w:firstLine="1296"/>
        <w:jc w:val="both"/>
        <w:rPr>
          <w:sz w:val="23"/>
          <w:szCs w:val="23"/>
        </w:rPr>
      </w:pPr>
      <w:r>
        <w:rPr>
          <w:sz w:val="23"/>
          <w:szCs w:val="23"/>
        </w:rPr>
        <w:t>Valstybės lėšų sąmata 143 lėšos Trijų ketvirčių asignavimų planas įvykdytas 91,7%. Gautos lėšos panaudotos pagal išlaidų ekonominius straipsnius</w:t>
      </w:r>
    </w:p>
    <w:p>
      <w:pPr>
        <w:pStyle w:val="Normal"/>
        <w:ind w:firstLine="1296"/>
        <w:jc w:val="both"/>
        <w:rPr>
          <w:sz w:val="23"/>
          <w:szCs w:val="23"/>
        </w:rPr>
      </w:pPr>
      <w:r>
        <w:rPr>
          <w:sz w:val="23"/>
          <w:szCs w:val="23"/>
        </w:rPr>
        <w:t>Mokinio krepšelio lėšų programos sąmata už  tris ketvirčius įvykdyta 94,8%. Liko nepanaudota gautų asignavimų 9,66 € kitose paslaugose ir 976,95 € spaudinių straipsnyje, nes buvo numatyta skubiai sumokėti už naujai išleidžiamus vadovėlius, bet šių prekių užsakymas buvo sustabdytas, o užsakytos lėšos pasiliko sąskaitoje.</w:t>
      </w:r>
    </w:p>
    <w:p>
      <w:pPr>
        <w:pStyle w:val="Normal"/>
        <w:ind w:firstLine="1296"/>
        <w:jc w:val="both"/>
        <w:rPr>
          <w:sz w:val="23"/>
          <w:szCs w:val="23"/>
        </w:rPr>
      </w:pPr>
      <w:r>
        <w:rPr>
          <w:sz w:val="23"/>
          <w:szCs w:val="23"/>
        </w:rPr>
        <w:t>Savivaldybės biudžeto išlaidų sąmatos  III ketvirčių planas įvykdytas 92,8%. Gauti asignavimai panaudoti pagal ekonominius straipsnius. Gautų nepanaudotų asignavimų liko kitose paslaugose 0,58 € ir mityboje 150,</w:t>
      </w:r>
      <w:r>
        <w:rPr/>
        <w:t xml:space="preserve"> </w:t>
      </w:r>
      <w:r>
        <w:rPr>
          <w:sz w:val="23"/>
          <w:szCs w:val="23"/>
        </w:rPr>
        <w:t>66 €  (140.00 kasoje ir 10,66 banko sąskaitoje).</w:t>
      </w:r>
    </w:p>
    <w:p>
      <w:pPr>
        <w:pStyle w:val="Normal"/>
        <w:ind w:firstLine="1296"/>
        <w:jc w:val="both"/>
        <w:rPr>
          <w:sz w:val="23"/>
          <w:szCs w:val="23"/>
        </w:rPr>
      </w:pPr>
      <w:r>
        <w:rPr>
          <w:sz w:val="23"/>
          <w:szCs w:val="23"/>
        </w:rPr>
        <w:t>1497 - mokytojų skaičiaus optimizavimui skirtos lėšos visos panaudotos.</w:t>
      </w:r>
    </w:p>
    <w:p>
      <w:pPr>
        <w:pStyle w:val="Normal"/>
        <w:ind w:firstLine="1296"/>
        <w:jc w:val="both"/>
        <w:rPr/>
      </w:pPr>
      <w:r>
        <w:rPr>
          <w:sz w:val="23"/>
          <w:szCs w:val="23"/>
        </w:rPr>
        <w:t xml:space="preserve">Patalpų nuomos išlaidų sąmata (31 lėšos) įvykdyta 100%.  Per ketvirtį surinkta ir pervesta į savivaldybės biudžetą 845,91 eurai, o panaudota  799,98. eurai. </w:t>
      </w:r>
    </w:p>
    <w:p>
      <w:pPr>
        <w:pStyle w:val="Normal"/>
        <w:ind w:firstLine="1296"/>
        <w:jc w:val="both"/>
        <w:rPr>
          <w:sz w:val="23"/>
          <w:szCs w:val="23"/>
        </w:rPr>
      </w:pPr>
      <w:r>
        <w:rPr>
          <w:sz w:val="23"/>
          <w:szCs w:val="23"/>
        </w:rPr>
        <w:t>Atsitiktinių paslaugų išlaidų sąmata  (32 lėšos) įvykdyta 65,9%. Gautos lėšos panaudotos pagal ekonominius straipsnius.  Surinkta ir pervesta į savivaldybės biudžetą 1639,85 € t.y. 74,5% metinių planuotų pajamų. Nepanaudotos šiukšlių surinkimui planuotos išlaidos. Gauti asignavimai panaudoti pagal ekonominius straipsnius.</w:t>
      </w:r>
    </w:p>
    <w:p>
      <w:pPr>
        <w:pStyle w:val="Normal"/>
        <w:ind w:firstLine="1296"/>
        <w:jc w:val="both"/>
        <w:rPr>
          <w:sz w:val="23"/>
          <w:szCs w:val="23"/>
        </w:rPr>
      </w:pPr>
      <w:r>
        <w:rPr>
          <w:sz w:val="23"/>
          <w:szCs w:val="23"/>
        </w:rPr>
        <w:t>33 lėšų programos vykdymo sąmata panaudota 85,5%. Nors liko nepanaudota 45,8 € kvalifikacijos kėlimo išlaidų ( buvo atšauktas turėjęs įvykti seminaras) ir 2,70 € kitoms paslaugoms. Per  pusmetį šių lėšų surinkta ir pervesta į savivaldybės biudžetą 3466,32 €, 85,6% planuotų surinkti lėšų.</w:t>
      </w:r>
    </w:p>
    <w:p>
      <w:pPr>
        <w:pStyle w:val="Normal"/>
        <w:ind w:firstLine="129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imnazija metų pradžioje kasoje, nei banko sąskaitose likučio neturėjo. </w:t>
      </w:r>
    </w:p>
    <w:p>
      <w:pPr>
        <w:pStyle w:val="Normal"/>
        <w:ind w:firstLine="129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rąžintų sumų į biudžetą nebuvo. </w:t>
      </w:r>
    </w:p>
    <w:p>
      <w:pPr>
        <w:pStyle w:val="Normal"/>
        <w:ind w:firstLine="129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taskaitinio laikotarpio pabaigoje kasoje 140 eurų  savivaldybės biudžeto atstatomų lėšų mitybai ., o banko sąskaitose iš viso likutis 1062,17 euro  iš to skaičiaus 9,72 euro nepervestų į savivaldybės biudžetą surinktų lėšų.  </w:t>
      </w:r>
    </w:p>
    <w:p>
      <w:pPr>
        <w:pStyle w:val="Normal"/>
        <w:ind w:firstLine="129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Kreditinių likučių, susidariusių 2016  rugsėjo 30 d. paaiškinimas</w:t>
      </w:r>
    </w:p>
    <w:p>
      <w:pPr>
        <w:pStyle w:val="Normal"/>
        <w:rPr/>
      </w:pPr>
      <w:r>
        <w:rPr/>
        <w:tab/>
        <w:t>Pradelstų kreditinių įsiskolinimų nėra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699"/>
        <w:gridCol w:w="1473"/>
        <w:gridCol w:w="4974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šlaidų ekonominė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lasifikacijos koda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šlaidų pavadinima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reditinio įsiskolinimo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Suma /tūkst. Eurų/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reditinio likučio susidarymo paaiškinimas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1.1.1.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rbo užmokest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skaičiuotas, bet neišmokėtas darbo užmokestis ir mokesčiai už rugsėjo mėn.</w:t>
            </w:r>
          </w:p>
        </w:tc>
      </w:tr>
      <w:tr>
        <w:trPr>
          <w:trHeight w:val="54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2.1.1.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c. draudimo įmoko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skaičiuotos, bet nesumokėtos soc.  draudimo  įmokos už rugsėjo mėn.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1.1.1.0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tybos išlaido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B ,,Žemaitijos pienas -0,2 tūkst. eur.; UAB ,,PONTEM“ -0,2 tūkst. eur.; UAB ,,Mažeikių mėsinė-0,1 tūkst. eur. už maisto produktus</w:t>
            </w:r>
          </w:p>
        </w:tc>
      </w:tr>
      <w:tr>
        <w:trPr>
          <w:trHeight w:val="46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1.1.1.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yšių paslaugo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ž birželio  mėn. suteiktas ryšių paslaugas TEO LT, AB ir UAB ,,Omnitel“</w:t>
            </w:r>
          </w:p>
        </w:tc>
      </w:tr>
      <w:tr>
        <w:trPr>
          <w:trHeight w:val="24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1.1.1.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ansporto išlaikyma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ŽŪB ,,Aptarnavimas“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1.1.1.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itos prekė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UAB ,,Ersofta“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1.1.1.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T einamasis remonta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ŽŪB ,,Bočiai“</w:t>
            </w:r>
          </w:p>
        </w:tc>
      </w:tr>
      <w:tr>
        <w:trPr>
          <w:trHeight w:val="31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1.1.1.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munalinės paslaugo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Į Zarasų miškų urėdija -0,2 tūkst.€ už malkas,    UAB ,,Zarasų vandenys“-0,2 tūkst.€. UAB ,,Zarasų komunalininkas“ -0,1 tūkst.€ už šiukšlių išvežimą.</w:t>
            </w:r>
          </w:p>
        </w:tc>
      </w:tr>
      <w:tr>
        <w:trPr>
          <w:trHeight w:val="31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1.1.1.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itos paslaugo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š vi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96"/>
        <w:jc w:val="both"/>
        <w:rPr/>
      </w:pPr>
      <w:r>
        <w:rPr/>
        <w:t xml:space="preserve">Debetinė skola 2,0 </w:t>
      </w:r>
      <w:r>
        <w:rPr>
          <w:sz w:val="21"/>
          <w:szCs w:val="21"/>
        </w:rPr>
        <w:t>tūkst.€. Ją sudaro išankstiniai mokėjimai už prekes ir knygas -0,6 tūkst.€, tėvų įsiskolinimas už ugdytinių išlaikymą ir maitinimą įstaigoje 1,1 tūkst.€, ateinančių laikotarpių sąnaudos 0,3 tūkst. €.</w:t>
      </w:r>
    </w:p>
    <w:p>
      <w:pPr>
        <w:pStyle w:val="Normal"/>
        <w:ind w:firstLine="1296"/>
        <w:jc w:val="both"/>
        <w:rPr>
          <w:sz w:val="21"/>
          <w:szCs w:val="21"/>
        </w:rPr>
      </w:pPr>
      <w:r>
        <w:rPr>
          <w:sz w:val="21"/>
          <w:szCs w:val="21"/>
        </w:rPr>
        <w:t>Pateiktoje  Formoje B-15  Informacija apie ikimokyklinių, visų tipų bendrojo ugdymo mokyklų rodiklių vykdymą 2016 m. rugsėjo 30 d.  žymesnių pakitimų nei planuota nebuvo.</w:t>
      </w:r>
    </w:p>
    <w:p>
      <w:pPr>
        <w:pStyle w:val="Normal"/>
        <w:ind w:firstLine="129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29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29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29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29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Vyriausioji buhalterė                                                                                        Alvyda Ciškauskienė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701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39" w:leader="none"/>
      </w:tabs>
      <w:rPr>
        <w:sz w:val="23"/>
        <w:szCs w:val="23"/>
      </w:rPr>
    </w:pPr>
    <w:r>
      <w:rPr>
        <w:sz w:val="23"/>
        <w:szCs w:val="23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1:00Z</dcterms:created>
  <dc:creator>Rastinė</dc:creator>
  <dc:description/>
  <cp:keywords/>
  <dc:language>en-US</dc:language>
  <cp:lastModifiedBy>alvyda</cp:lastModifiedBy>
  <cp:lastPrinted>2016-10-11T09:36:00Z</cp:lastPrinted>
  <dcterms:modified xsi:type="dcterms:W3CDTF">2016-10-14T08:50:00Z</dcterms:modified>
  <cp:revision>27</cp:revision>
  <dc:subject/>
  <dc:title> </dc:title>
</cp:coreProperties>
</file>